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5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826"/>
        <w:gridCol w:w="188"/>
        <w:gridCol w:w="3824"/>
        <w:gridCol w:w="188"/>
        <w:gridCol w:w="3824"/>
      </w:tblGrid>
      <w:tr>
        <w:trPr>
          <w:trHeight w:val="2081" w:hRule="exact"/>
          <w:cantSplit w:val="true"/>
        </w:trPr>
        <w:tc>
          <w:tcPr>
            <w:tcW w:w="3826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67"/>
              <w:gridCol w:w="567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67"/>
              <w:gridCol w:w="567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67"/>
              <w:gridCol w:w="567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</w:tr>
      <w:tr>
        <w:trPr>
          <w:trHeight w:val="2081" w:hRule="exact"/>
          <w:cantSplit w:val="true"/>
        </w:trPr>
        <w:tc>
          <w:tcPr>
            <w:tcW w:w="3826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67"/>
              <w:gridCol w:w="567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67"/>
              <w:gridCol w:w="567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67"/>
              <w:gridCol w:w="567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</w:tr>
      <w:tr>
        <w:trPr>
          <w:trHeight w:val="2081" w:hRule="exact"/>
          <w:cantSplit w:val="true"/>
        </w:trPr>
        <w:tc>
          <w:tcPr>
            <w:tcW w:w="3826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67"/>
              <w:gridCol w:w="567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67"/>
              <w:gridCol w:w="567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67"/>
              <w:gridCol w:w="567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</w:tr>
      <w:tr>
        <w:trPr>
          <w:trHeight w:val="2081" w:hRule="exact"/>
          <w:cantSplit w:val="true"/>
        </w:trPr>
        <w:tc>
          <w:tcPr>
            <w:tcW w:w="3826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67"/>
              <w:gridCol w:w="567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67"/>
              <w:gridCol w:w="567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67"/>
              <w:gridCol w:w="567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</w:tr>
      <w:tr>
        <w:trPr>
          <w:trHeight w:val="2081" w:hRule="exact"/>
          <w:cantSplit w:val="true"/>
        </w:trPr>
        <w:tc>
          <w:tcPr>
            <w:tcW w:w="3826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67"/>
              <w:gridCol w:w="567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67"/>
              <w:gridCol w:w="567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67"/>
              <w:gridCol w:w="567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</w:tr>
      <w:tr>
        <w:trPr>
          <w:trHeight w:val="2081" w:hRule="exact"/>
          <w:cantSplit w:val="true"/>
        </w:trPr>
        <w:tc>
          <w:tcPr>
            <w:tcW w:w="3826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67"/>
              <w:gridCol w:w="567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67"/>
              <w:gridCol w:w="567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67"/>
              <w:gridCol w:w="567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</w:tr>
      <w:tr>
        <w:trPr>
          <w:trHeight w:val="2081" w:hRule="exact"/>
          <w:cantSplit w:val="true"/>
        </w:trPr>
        <w:tc>
          <w:tcPr>
            <w:tcW w:w="3826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67"/>
              <w:gridCol w:w="567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67"/>
              <w:gridCol w:w="567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67"/>
              <w:gridCol w:w="567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</w:tr>
      <w:tr>
        <w:trPr>
          <w:trHeight w:val="2081" w:hRule="exact"/>
          <w:cantSplit w:val="true"/>
        </w:trPr>
        <w:tc>
          <w:tcPr>
            <w:tcW w:w="3826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67"/>
              <w:gridCol w:w="567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67"/>
              <w:gridCol w:w="567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67"/>
              <w:gridCol w:w="567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7" w:right="57" w:gutter="0" w:header="0" w:top="0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lashed Zero Arial">
    <w:charset w:val="00"/>
    <w:family w:val="auto"/>
    <w:pitch w:val="variable"/>
  </w:font>
  <w:font w:name="Arial Narrow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7:40:00Z</dcterms:created>
  <dc:creator>Geoff Anderson</dc:creator>
  <dc:description/>
  <cp:keywords/>
  <dc:language>en-US</dc:language>
  <cp:lastModifiedBy>Aleksandra Wolny-Niedzielska</cp:lastModifiedBy>
  <cp:lastPrinted>2006-08-16T14:59:00Z</cp:lastPrinted>
  <dcterms:modified xsi:type="dcterms:W3CDTF">2010-07-28T17:00:00Z</dcterms:modified>
  <cp:revision>7</cp:revision>
  <dc:subject/>
  <dc:title>2E1FZI </dc:title>
</cp:coreProperties>
</file>