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LL,QSO_DATE,TIME_ON,BAND,MODE,RST_SENT,QSL_RCVD,QSL_VIA,NAME,QTH,OPERATOR,CONTEST_ID,CALL_WORKED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01 Jan 2003,14:17,160M,RTTY,59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02 Jan 2003,14:17,40M,CW,59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03 Jan 2003,14:17,20M,SSB,5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04 Jan 2003,14:17,80M,SSB,59,N,SP7YAU,Ola,Kielce,SP7DQR/5,,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P7SEP,05 Jan 2003,14:17,160M,RTTY,599,N,SP7DQR,Ola,Kielce,SP7DQR,,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P7SEP,06 Jan 2003,14:17,12M,CW,599,N,SP7DQR,Ola,Kielce,SP7DQR,,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P7SEP,07 Jan 2003,14:17,6M,SSB,5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08 Jan 2003,14:17,80M,SSB,59,N,SP7YAU,Ola,Kielce,SP7DQR/5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09 Jan 2003,14:17,12M,RTTY,59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10 Jan 2003,14:17,18M,CW,59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11 Jan 2003,14:17,20M,SSB,5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12 Jan 2003,14:17,80M,SSB,59,N,SP7YAU,Ola,Kielce,SP7DQR/5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13 Jan 2003,14:17,160M,RTTY,59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14 Jan 2003,14:17,160M,CW,59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15 Jan 2003,14:17,20M,SSB,5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16 Jan 2003,14:17,80M,SSB,59,N,SP7YAU,Ola,Kielce,SP7DQR/5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17 Jan 2003,14:17,160M,RTTY,59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18 Jan 2003,14:17,160M,CW,59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19 Jan 2003,14:17,20M,SSB,59,N,SP7DQR,Ola,Kielce,SP7DQR,,</w:t>
      </w:r>
    </w:p>
    <w:p>
      <w:pPr>
        <w:pStyle w:val="Zwykytekst"/>
        <w:rPr/>
      </w:pPr>
      <w:r>
        <w:rPr>
          <w:rFonts w:eastAsia="MS Mincho;ＭＳ 明朝"/>
          <w:lang w:val="en-US"/>
        </w:rPr>
        <w:t>SP7SEP,20 Jan 2003,14:17,80M,SSB,59,N,SP7YAU,Ola,Kielce,SP7DQR/5,,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0:18:00Z</dcterms:created>
  <dc:creator>Marek Niedzielski</dc:creator>
  <dc:description/>
  <cp:keywords/>
  <dc:language>en-US</dc:language>
  <cp:lastModifiedBy>R61i</cp:lastModifiedBy>
  <dcterms:modified xsi:type="dcterms:W3CDTF">2011-11-11T07:47:00Z</dcterms:modified>
  <cp:revision>10</cp:revision>
  <dc:subject/>
  <dc:title>CALL,QSO_DATE,TIME_ON,BAND,MODE,RST_SENT,QSL_RCVD,QSL_VIA,NAME,QTH,OPERATOR</dc:title>
</cp:coreProperties>
</file>