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1"/>
        <w:gridCol w:w="226"/>
        <w:gridCol w:w="3440"/>
        <w:gridCol w:w="226"/>
        <w:gridCol w:w="3440"/>
      </w:tblGrid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11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0:00Z</dcterms:created>
  <dc:creator>Geoff Anderson</dc:creator>
  <dc:description/>
  <cp:keywords/>
  <dc:language>en-US</dc:language>
  <cp:lastModifiedBy>R61i</cp:lastModifiedBy>
  <cp:lastPrinted>2006-08-16T14:59:00Z</cp:lastPrinted>
  <dcterms:modified xsi:type="dcterms:W3CDTF">2011-12-18T08:49:00Z</dcterms:modified>
  <cp:revision>10</cp:revision>
  <dc:subject/>
  <dc:title>2E1FZI </dc:title>
</cp:coreProperties>
</file>